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63586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67427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87712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